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N THE ROAD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ake whatever road you ca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o get to me, to where 1 wait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(I say) for I'm worth getting to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pring any lock on any gate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uck any line, use any means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all ship or juried raft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ank or truck or cobbled car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pplying all you can of craft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sulky craftiness (I say)-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hatever means you can, you use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o get to where 1 wait, to me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for 1 have what you cannot choos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o not want want, to not desire: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o steady state, so constant fi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0:04:00Z</dcterms:created>
  <dc:creator>Karlann Coughlin</dc:creator>
  <dc:description/>
  <dc:language>en-US</dc:language>
  <cp:lastModifiedBy>Karlann Coughlin</cp:lastModifiedBy>
  <dcterms:modified xsi:type="dcterms:W3CDTF">2010-03-23T00:06:00Z</dcterms:modified>
  <cp:revision>1</cp:revision>
  <dc:subject/>
  <dc:title>ON THE ROAD</dc:title>
</cp:coreProperties>
</file>